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40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134"/>
        <w:gridCol w:w="708"/>
        <w:gridCol w:w="1701"/>
        <w:gridCol w:w="1701"/>
        <w:gridCol w:w="241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y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dnostk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losze model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6511 MONST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agnum Stom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y: numeracja francuska 40 -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losze model 53011 WERONA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agnum Stom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iary: numeracja francuska 35 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uwie zawodowe SJ Dominique O1 ESD, kolor czarn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rozmiary: 35 –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boty damskie PIUMETTA 3184-21 niebiesk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y: numeracja francuska 36 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ty zimowe Obuwie ochronne SJ Aras S3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- rozmiary: 36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ty zimowe dla pań DEMAR model PIKO 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y: numeracja francuska 36 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Półbuty bezpieczne model 703,  PPO Strzelc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iary: numeracja francuska 39 – 4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ęgość: H, H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rzewiki ochronne Base BOSTON B1712A S3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rozmiary: 35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ółbuty ochronne Base  ATHENS B1711A S3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iary: 35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rzewiki robocze VM Footwear Neapol Tactical 6470 O2 FO WR HRO S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ółbuty ochronne SJ JUMADI OB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Rozmiary: 35-48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40080" cy="222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162" r="-56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t xml:space="preserve">Kostrzyn nad Odrą,  ul. Mikołaja Kopernika 4a                                                                                                      Załącznik 2          </w:t>
    </w:r>
  </w:p>
  <w:p>
    <w:pPr>
      <w:pStyle w:val="Normal"/>
      <w:rPr/>
    </w:pPr>
    <w:r>
      <w:rPr/>
      <w:t xml:space="preserve">  </w:t>
    </w:r>
    <w:r>
      <w:rPr/>
      <w:t>Formularz cenowy obuwia zawodowego i bezpiecznego w pracy na 2026r.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120"/>
      <w:outlineLvl w:val="3"/>
    </w:pPr>
    <w:rPr>
      <w:rFonts w:eastAsia="Lucida Sans Unicode" w:cs="Tahoma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51:00Z</dcterms:created>
  <dc:creator>MZK6</dc:creator>
  <dc:description/>
  <cp:keywords/>
  <dc:language>en-US</dc:language>
  <cp:lastModifiedBy>Agata</cp:lastModifiedBy>
  <cp:lastPrinted>2023-11-22T10:47:00Z</cp:lastPrinted>
  <dcterms:modified xsi:type="dcterms:W3CDTF">2025-12-04T10:02:00Z</dcterms:modified>
  <cp:revision>10</cp:revision>
  <dc:subject/>
  <dc:title/>
</cp:coreProperties>
</file>